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28"/>
        </w:rPr>
      </w:pPr>
      <w:r>
        <w:rPr>
          <w:rFonts w:cs="Albertus Extra Bold" w:ascii="Albertus Extra Bold" w:hAnsi="Albertus Extra Bold"/>
          <w:sz w:val="28"/>
        </w:rPr>
        <w:t>GOAL – STRATEGY – BUDGET  WORKSH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>
          <w:sz w:val="24"/>
        </w:rPr>
        <w:t>“</w:t>
      </w:r>
      <w:r>
        <w:rPr>
          <w:sz w:val="24"/>
        </w:rPr>
        <w:t>ROYAL  RANGERS  OUTPOST”</w:t>
      </w:r>
      <w:r>
        <w:rPr/>
        <w:t xml:space="preserve">       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780"/>
        <w:gridCol w:w="720"/>
        <w:gridCol w:w="630"/>
        <w:gridCol w:w="630"/>
        <w:gridCol w:w="720"/>
        <w:gridCol w:w="10"/>
        <w:gridCol w:w="4490"/>
        <w:gridCol w:w="1170"/>
        <w:gridCol w:w="1080"/>
        <w:gridCol w:w="10"/>
        <w:gridCol w:w="2060"/>
        <w:gridCol w:w="1350"/>
        <w:gridCol w:w="1458"/>
        <w:gridCol w:w="2"/>
      </w:tblGrid>
      <w:tr>
        <w:trPr/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ALS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ATEGY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GE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y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y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yr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How will it be accomplish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 W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y Date 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UTPOST GROWTH – 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traight Arrow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uckaro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ione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railblaz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Trail Ranger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UTPOST GROWTH – 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traight Arrow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uckaro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ione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railblaz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rail Rang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utpost Councilm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ARTE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Total boy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tal lea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er due to District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 Outpost charter flyer / forms to parents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er due from parents b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3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W WOW – District Cam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umber of 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umber of 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stor(s) to atten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 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CTION - Cam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umber of 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umber of 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stor(s) to atten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 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780"/>
        <w:gridCol w:w="720"/>
        <w:gridCol w:w="630"/>
        <w:gridCol w:w="630"/>
        <w:gridCol w:w="720"/>
        <w:gridCol w:w="10"/>
        <w:gridCol w:w="4490"/>
        <w:gridCol w:w="1170"/>
        <w:gridCol w:w="1080"/>
        <w:gridCol w:w="10"/>
        <w:gridCol w:w="2060"/>
        <w:gridCol w:w="1350"/>
        <w:gridCol w:w="1458"/>
        <w:gridCol w:w="2"/>
      </w:tblGrid>
      <w:tr>
        <w:trPr/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ALS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ATEGY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GE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y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y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yr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How will it be accomplish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 W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y Date 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ction – Straight Arrow/Buckaroo Roundup (Event, et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umber of 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umber of 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stor(s) to atten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 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ATHER – SON CAM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an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A   BU   PI   TB   T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rents Atte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Leaders/staff memb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 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UTPOST  CAMP  (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an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A   BU   PI   TB   T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rents Atte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Leaders/staff memb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 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UTPOST  CAMP  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an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A   BU   PI   TB   T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rents Atte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Leaders/staff memb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 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ALS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ATEGY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GE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y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y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yr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How will it be accomplish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 W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y Date 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UTPOST  CAMP  (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an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A   BU   PI   TB   T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rents Atte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Leaders/staff memb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 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UTPOST  ACTIVITY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an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A   BU   PI   TB   T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rents Atte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Leaders/staff memb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 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UTPOST  ACTIVITY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an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A   BU   PI   TB   T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rents Atte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Leaders/staff memb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 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UTPOST  ACTIVITY 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an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A   BU   PI   TB   T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rents Atte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Leaders/staff memb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 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ALS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ATEGY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GE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y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y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yr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How will it be accomplish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 W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y Date 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INEWOOD  DER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an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A   BU   PI   TB   T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rents Atte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Leaders/staff memb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 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NGER OF THE Y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an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A   BU   PI   TB   T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rents Atte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Leaders/staff memb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 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UTPOST FUND RAISING – (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ill Participate in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A  BU  PI  TB  T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r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UTPOST FUND RAISING – 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ill Participate in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A  BU  PI  TB  T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r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ALS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ATEGY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GE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y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y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yr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How will it be accomplish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 W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y Date 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R  COMMANDERS  CONFER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ill particip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R  DISTRICT COUNCIL / AWARDS BANQU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ill particip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 of Ev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R  TRAINING EV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TC (Leadership Training Cours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TC (National Training Cam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NTC (Advanced NT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STC / BSTS (Buckaroo/SA Cam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TT ( National Training Trail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NTC ( Winter NT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LTC (Pioneer Training Cam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LTC (Junior Leader Training Cam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TT (Junior Training Trail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CE (Junior Canoe Expedi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WTC (Junior Winter Training Cam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780"/>
        <w:gridCol w:w="720"/>
        <w:gridCol w:w="630"/>
        <w:gridCol w:w="630"/>
        <w:gridCol w:w="720"/>
        <w:gridCol w:w="10"/>
        <w:gridCol w:w="4490"/>
        <w:gridCol w:w="1170"/>
        <w:gridCol w:w="1080"/>
        <w:gridCol w:w="10"/>
        <w:gridCol w:w="2060"/>
        <w:gridCol w:w="1350"/>
        <w:gridCol w:w="1458"/>
        <w:gridCol w:w="2"/>
      </w:tblGrid>
      <w:tr>
        <w:trPr/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ALS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ATEGY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GE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y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y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yr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How will it be accomplish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 W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y Date 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R  OUTPOST  STAFF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ill particip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R  SECTION  STAFF  MEET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ALS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ATEGY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GE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y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y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yr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How will it be accomplish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 W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y Date 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UDGET (Other Items not listed abov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books and Suppl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s, Certificates 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ft Projects and Suppl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form stock and invento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present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ards ceremoni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o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ing Equip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Supplies or Budget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  <w:t>TOTAL  FOR BUDG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6:27:00Z</dcterms:created>
  <dc:creator>Richard Mariott</dc:creator>
  <dc:description/>
  <dc:language>en-US</dc:language>
  <cp:lastModifiedBy>Richard Mariott</cp:lastModifiedBy>
  <cp:lastPrinted>1998-11-19T10:59:00Z</cp:lastPrinted>
  <dcterms:modified xsi:type="dcterms:W3CDTF">1998-11-19T18:59:00Z</dcterms:modified>
  <cp:revision>2</cp:revision>
  <dc:subject/>
  <dc:title>GOAL – STRATEGY – BUDGET  WORKSHEET</dc:title>
</cp:coreProperties>
</file>